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萍乡市中医院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年引进高层次人才公告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为加强我院人才队伍建设，全面实现“年年有变化、三年大变样、五年新跨越”目标提供坚强的人才保障和智力支持，根据《萍乡市高层次人才引进实施办法》，经研究决定，面向全国公开引进一批高层次人才。现将有关事项公告如下：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一、招聘要求</w:t>
      </w:r>
      <w:r>
        <w:rPr>
          <w:rStyle w:val="StrongEmphasis"/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（一）基本条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具有中华人民共和国国籍；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遵守宪法和法律；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具有良好的品行；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4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岗位所需的任职资格、职业资格及技能要求；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5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适应岗位要求的身体条件；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6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岗位所需要的其他条件。 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Style w:val="StrongEmphasis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  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（二）招聘岗位名称及岗位条件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Style w:val="StrongEmphasis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/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Style w:val="StrongEmphasis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/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Style w:val="StrongEmphasis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/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Style w:val="StrongEmphasis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/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Style w:val="StrongEmphasis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/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Style w:val="StrongEmphasis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955"/>
        <w:gridCol w:w="6489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岗位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岗位条件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内科医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全日制硕士研究生，中医内科学专业，具有执业医师资格，年龄不超过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周岁，服务年限不低于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年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骨科医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全日制硕士研究生，中医骨伤科学专业，具有执业医师资格，年龄不超过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周岁，服务年限不低于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年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外科医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全日制硕士研究生，中医外科学专业，具有执业医师资格，年龄不超过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周岁，服务年限不低于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年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妇产科医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全日制硕士研究生，中医妇科学专业，具有执业医师资格，年龄不超过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周岁，服务年限不低于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年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针灸康复医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全日制硕士研究生，针灸推拿学专业，具有执业医师资格，年龄不超过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周岁，服务年限不低于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年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中医儿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全日制硕士研究生，中医儿科学专业，具有执业医师资格，年龄不超过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周岁，服务年限不低于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年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病理医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本科及以上学历，临床医学专业，副高及以上专业技术人员，年龄不超过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周岁，服务年限不低于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年。</w:t>
            </w:r>
          </w:p>
        </w:tc>
      </w:tr>
    </w:tbl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二、相关待遇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     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解决事业单位编制，享受事业单位工资待遇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三、引进程序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     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引进程序按照发布公告、报名与资格审查、认定或考核、体检、公示、审批等程序进行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四、报名及资格审查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     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．报名时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自公告发布之日起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年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月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止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．报名方式：采取网上报名（报名邮箱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pxszyyrsk@163.com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）、现场报名；网上报名请附个人简历并将身份证、毕业证、学位证、专业技术资格证、执业医师资格证扫描上传至邮箱，现场报名则带上述证件的原件和复印件。（邮件标题请注明：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毕业学校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专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应聘岗位）。现场报名地点：萍乡市中医院人事科（萍乡市楚萍西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号）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     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．报名时须提供以下材料：《萍乡市高层次人才引进报名审核表》、有效身份证、学历学位证书、职（执）业资格证书、专业技术资格证书等原件及复印件以及近期同底免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寸彩色照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张（或电子版）。有相关工作经历的，还须提供反映本人工作能力、工作业绩的证书和相关材料（含职级职务证明材料）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．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由医院统一组织报名并对应聘人员的资格条件进行初审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经主管局同意后报市人社局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进行复审，确定符合考核条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的应聘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电话</w:t>
      </w:r>
      <w:r>
        <w:rPr>
          <w:rFonts w:ascii="仿宋" w:hAnsi="仿宋" w:cs="仿宋" w:eastAsia="仿宋"/>
          <w:color w:val="000000"/>
          <w:sz w:val="32"/>
          <w:szCs w:val="32"/>
        </w:rPr>
        <w:t>通知应聘人员进入考核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五、招聘考核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     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（一）考核形式：面试。经资格审查合格的人员，按照直接考核的方式进行，考核只进行面试，为结构化面试，主要考核应聘人员与拟聘任职位匹配的专业综合分析能力、语言表达能力、应变能力、求职动机等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638" w:right="0" w:hanging="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面试时间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年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日上午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点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面试地点：萍乡市中医院六楼会议室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（二）计分办法：面试成绩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分制计分。考官按事先制订的评分标准评分，记分按每位考生成绩分别去掉一个最高分和一个最低分，最后合计得出平均分作为面试成绩。面试成绩最后必须经主考官、计分计时员、监督员签名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Style w:val="StrongEmphasis"/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六、体检、考察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根据总分从高分到低分顺序，按照招聘岗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的比例确定体检对象。如体检不合格依次递补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  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体检合格者列为考察对象，考察后，用人单位提出拟聘人员名单，经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市卫健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同意后报人社部门审批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七、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聘用与管理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按照《萍乡市事业单位公开招聘人员实施细则（试行）》执行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八、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其他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 xml:space="preserve">     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报考人员必须对本人提供的证件和有关资料的真实性负责，资格审查贯穿整个招聘过程，若有虚假，一经查实，取消其录取资格。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0799-633055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8907990070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联系人：刘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梁帆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监督电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:0799—633375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0799—6834755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ind w:left="0" w:righ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3"/>
        <w:keepNext w:val="false"/>
        <w:keepLines w:val="false"/>
        <w:widowControl/>
        <w:spacing w:lineRule="atLeast" w:line="330" w:before="0" w:after="0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萍乡市中医院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widowControl/>
        <w:spacing w:lineRule="atLeast" w:line="330" w:before="0" w:after="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日 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1:54Z</dcterms:created>
  <dc:creator>Administrator</dc:creator>
  <dc:description/>
  <dc:language>en-US</dc:language>
  <cp:lastModifiedBy>Lenovo126</cp:lastModifiedBy>
  <cp:lastPrinted>2020-08-18T11:27:00Z</cp:lastPrinted>
  <dcterms:modified xsi:type="dcterms:W3CDTF">2020-09-07T08:3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